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randon T. Halone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0938 Johnson St NE</w:t>
      </w:r>
    </w:p>
    <w:p>
      <w:pPr>
        <w:pStyle w:val="Normal"/>
        <w:jc w:val="center"/>
        <w:rPr/>
      </w:pPr>
      <w:r>
        <w:rPr>
          <w:sz w:val="20"/>
        </w:rPr>
        <w:t>Blaine, MN 5543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: (612) 384-1425</w:t>
      </w:r>
    </w:p>
    <w:p>
      <w:pPr>
        <w:pStyle w:val="Normal"/>
        <w:jc w:val="center"/>
        <w:rPr>
          <w:sz w:val="20"/>
        </w:rPr>
      </w:pPr>
      <w:r>
        <w:rPr>
          <w:color w:val="000000"/>
          <w:sz w:val="20"/>
        </w:rPr>
        <w:t>BTHalonen@gmail.com</w:t>
      </w:r>
    </w:p>
    <w:p>
      <w:pPr>
        <w:pStyle w:val="Normal"/>
        <w:pBdr>
          <w:bottom w:val="single" w:sz="6" w:space="0" w:color="000000"/>
        </w:pBdr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keepNext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UMMARY OF QUALIFICATIONS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Eight years of civilian and military experience involving management, maintenance, repair, precision calibration, installation, and operational testing of computer and PLC controlled electronic and hydraulic systems, AC/DC drives, and servo-motor systems</w:t>
      </w:r>
      <w:r>
        <w:rPr>
          <w:sz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REAS OF EXPERTISE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GE PLC’s (Proficy, LM90)</w:t>
        <w:tab/>
        <w:t xml:space="preserve">Schematics </w:t>
        <w:tab/>
        <w:tab/>
        <w:tab/>
        <w:t>AC/DC Circuits</w:t>
      </w:r>
    </w:p>
    <w:p>
      <w:pPr>
        <w:pStyle w:val="Normal"/>
        <w:ind w:firstLine="720"/>
        <w:rPr/>
      </w:pPr>
      <w:r>
        <w:rPr>
          <w:sz w:val="20"/>
        </w:rPr>
        <w:t>Motors/Motor Drives</w:t>
        <w:tab/>
        <w:tab/>
        <w:t>Troubleshooting</w:t>
        <w:tab/>
        <w:tab/>
        <w:tab/>
        <w:t>HMI Software (Wonderware)</w:t>
      </w:r>
    </w:p>
    <w:p>
      <w:pPr>
        <w:pStyle w:val="Normal"/>
        <w:rPr>
          <w:sz w:val="20"/>
        </w:rPr>
      </w:pPr>
      <w:r>
        <w:rPr>
          <w:sz w:val="20"/>
        </w:rPr>
        <w:tab/>
        <w:t>Procedural Adherence</w:t>
        <w:tab/>
        <w:tab/>
        <w:t>Hydraulics/Pneumatics</w:t>
        <w:tab/>
        <w:tab/>
        <w:t>Safety/Human Performance</w:t>
      </w:r>
    </w:p>
    <w:p>
      <w:pPr>
        <w:pStyle w:val="Normal"/>
        <w:ind w:left="1440" w:hanging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right" w:pos="9345" w:leader="none"/>
        </w:tabs>
        <w:rPr>
          <w:b/>
          <w:b/>
          <w:sz w:val="22"/>
        </w:rPr>
      </w:pPr>
      <w:r>
        <w:rPr>
          <w:b/>
          <w:szCs w:val="24"/>
        </w:rPr>
        <w:t>EXPERIENCE:</w:t>
      </w:r>
      <w:r>
        <w:rPr>
          <w:b/>
          <w:sz w:val="22"/>
        </w:rPr>
        <w:tab/>
        <w:t xml:space="preserve">PaR Nuclear: </w:t>
      </w:r>
      <w:r>
        <w:rPr>
          <w:b/>
          <w:sz w:val="22"/>
          <w:szCs w:val="22"/>
        </w:rPr>
        <w:t>A Subsidiary Of Westinghouse</w:t>
      </w: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right" w:pos="9345" w:leader="none"/>
        </w:tabs>
        <w:rPr/>
      </w:pPr>
      <w:r>
        <w:rPr>
          <w:b/>
          <w:sz w:val="22"/>
        </w:rPr>
        <w:t>2005 to Present</w:t>
        <w:tab/>
        <w:t>Field Service Technicia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anufacture, test, install, and support automated refueling equipment used for nuclear fuel movemen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roubleshoot and repair electrical and mechanical components used on PaR cranes and refueling equipmen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d and supported the successful setup and operational testing of over a dozen PaR machin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nstant communication with, primarily, the Software Engineering group to ensure machine operation is in adherence with the Software Requirement’s set forth by both PaR and the custom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bility to create, modify and navigate through GE PLC and Motor Drive software, basic editing of Wonderware HMI software on PaR machines, and a thorough understanding of PaR machine functional operation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ork closely with all engineering groups, providing input and feedback for machine changes and improvemen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ed single failure analysis testing for Palo Verde’s refuel machine, and worked closely with software engineering to identify and rectify any machine discrepanci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oven my ability to learn quickly and perform under pressure while maintaining a positive attitude, b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ying a large part in the success of PaR’s first nuclear polar crane upgrade as my very first job with Pa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ying a large role in the success of the Almaraz Transfer Install as a software/electrical installation lead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right" w:pos="934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U.S. Marine Corps</w:t>
        <w:tab/>
      </w:r>
    </w:p>
    <w:p>
      <w:pPr>
        <w:pStyle w:val="Normal"/>
        <w:tabs>
          <w:tab w:val="clear" w:pos="720"/>
          <w:tab w:val="left" w:pos="450" w:leader="none"/>
          <w:tab w:val="left" w:pos="2700" w:leader="none"/>
          <w:tab w:val="right" w:pos="9345" w:leader="none"/>
        </w:tabs>
        <w:rPr>
          <w:b/>
          <w:b/>
          <w:sz w:val="22"/>
        </w:rPr>
      </w:pPr>
      <w:r>
        <w:rPr>
          <w:b/>
          <w:sz w:val="22"/>
        </w:rPr>
        <w:t>2000 to 2005</w:t>
        <w:tab/>
        <w:t>Radar Technician, Air Traffic Control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Highly specialized technical knowledge and abilities in the maintenance of large, deployable, radar systems to include: Precision Approach Radar (AN/TPN-22 &amp; AN/FPN-63) and Airport Surveillance Radar (AN/TPS-73, RVCS 2000)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est Equipment Supervisor, received a 95% passing score during our Maintenance Administrative Inspection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aved over $50,000 in replacement test equipment over a 2-year span by researching and involving our department with a Government Test Equipment Recycling Center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articipated in and provided technical assistance during 10 system flight inspections, all of which resulted in 100% gear capability and controller satisfac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DUCATION / CERTIFICATIONS: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Magnatek VFD and Remote Control Training (30 hours)</w:t>
        <w:tab/>
        <w:t>2007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PaR Field Service Training  (40 hours)</w:t>
        <w:tab/>
        <w:t>2007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Seimens SIMOREG DC Drive Training (16 hours)</w:t>
        <w:tab/>
        <w:t>2006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Logic Devices, Marine Corps Institute (MCI) correspondence course (2 hours)</w:t>
        <w:tab/>
        <w:t>2003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Test Equipment Basics, MCI (2 hours)</w:t>
        <w:tab/>
        <w:t>2003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UYQ-34 Processor Display Maintenance, NATTC Pensacola, FL (80 hours)</w:t>
        <w:tab/>
        <w:t>2002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AN/TPS-73 Radar Maintenance, NATTC Pensacola, FL (480 hours)</w:t>
        <w:tab/>
        <w:t>2002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AN/TPN-22 Maintenance, NATTC Pensacola, FL (568 hours)</w:t>
        <w:tab/>
        <w:t>2002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Miniature Component Repair, NATTC Pensacola, FL (80 hours)</w:t>
        <w:tab/>
        <w:t>2001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Avionics Technician I Level Strand, NATTC Pensacola, FL (840 hours)</w:t>
        <w:tab/>
        <w:t>2001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Avionics Common Core, NATTC Pensacola, FL (392 hours)</w:t>
        <w:tab/>
        <w:t>2001</w:t>
      </w:r>
    </w:p>
    <w:p>
      <w:pPr>
        <w:pStyle w:val="Normal"/>
        <w:tabs>
          <w:tab w:val="clear" w:pos="720"/>
          <w:tab w:val="left" w:pos="7920" w:leader="none"/>
        </w:tabs>
        <w:rPr>
          <w:sz w:val="20"/>
        </w:rPr>
      </w:pPr>
      <w:r>
        <w:rPr>
          <w:sz w:val="20"/>
        </w:rPr>
        <w:t>Maple Grove Senior High Diploma, Maple Grove, MN</w:t>
        <w:tab/>
        <w:t>2000</w:t>
      </w:r>
    </w:p>
    <w:sectPr>
      <w:type w:val="nextPage"/>
      <w:pgSz w:w="12240" w:h="15840"/>
      <w:pgMar w:left="1152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3:40:00Z</dcterms:created>
  <dc:creator>Brandon Halonen</dc:creator>
  <dc:description/>
  <cp:keywords/>
  <dc:language>en-US</dc:language>
  <cp:lastModifiedBy> Information Technology </cp:lastModifiedBy>
  <cp:lastPrinted>2005-02-09T16:14:00Z</cp:lastPrinted>
  <dcterms:modified xsi:type="dcterms:W3CDTF">2008-07-08T17:29:00Z</dcterms:modified>
  <cp:revision>8</cp:revision>
  <dc:subject/>
  <dc:title>Brandon T</dc:title>
</cp:coreProperties>
</file>